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7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zejmie informujemy, iż w dniach 18 października 2016 r. w godz. 10.00-13.00 w ramach testów systemu AES na środowisku produkcyjnym pilotażu zostaną powtórzone testy obciążeniowe systemu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y odbędą się na identycznych zasadach, o których informowaliśmy Państwa w newsletterze nr Z/66/2016 z dnia 04.10.2016 r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cześnie przypominamy, że wszystkie uwagi w zakresie funkcjonowania Systemu AES proszę zgłaszać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icznie: 12 629 02 01, 12 629 02 17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 pośrednictwem e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ojekt.aesais@kra.mofnet.gov.pl</w:t>
              </w:r>
            </w:hyperlink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 zakresie rejestracji Podmiotu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icznie: 61 6583758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 pośrednictwem email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zprot@poz.mofnet.gov.p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 zakresie kanałów komunikacyjnych PUESC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icznie: 68 322 92 7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 pośrednictwem e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ojekt.ecip_seap@rze.mofnet.gov.pl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9/2016&#10;z dnia 14.10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.aesais@kra.mofnet.gov.pl" TargetMode="External"/><Relationship Id="rId3" Type="http://schemas.openxmlformats.org/officeDocument/2006/relationships/hyperlink" Target="mailto:szprot@poz.mofnet.gov.pl" TargetMode="External"/><Relationship Id="rId4" Type="http://schemas.openxmlformats.org/officeDocument/2006/relationships/hyperlink" Target="mailto:projekt.ecip_seap@rze.mofnet.gov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12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10-14T11:40:00Z</dcterms:modified>
  <cp:revision>5</cp:revision>
  <dc:subject/>
  <dc:title>Szanowni Państwo</dc:title>
</cp:coreProperties>
</file>